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апреля 2003 г. N 4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ТИПОВОЙ ПРОГРАММЫ ИНСПЕКЦИИ БЕЗОПАСНОСТИ ОБЪЕКТОВ ЯДЕРНОГО</w:t>
      </w:r>
    </w:p>
    <w:p>
      <w:pPr>
        <w:pStyle w:val="ConsPlusTitle"/>
        <w:widowControl/>
        <w:jc w:val="center"/>
        <w:rPr/>
      </w:pPr>
      <w:r>
        <w:rPr/>
        <w:t>ТОПЛИВНОГО ЦИК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июня 2003 года прилагаемую Типовую программу инспекции безопасности объектов ядерного топливного цикла (РД-05-02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ей силу Типовую программу комплексной проверки обеспечения ядерной и радиационной безопасности предприятий топливного цикла (РД-05-02-93), утвержденную заместителем Председателя Госатомнадзора России 27 декабря 1993 г.</w:t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24 апреля 2003 г. N 4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а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июн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ПРОГРАММА</w:t>
      </w:r>
    </w:p>
    <w:p>
      <w:pPr>
        <w:pStyle w:val="ConsPlusTitle"/>
        <w:widowControl/>
        <w:jc w:val="center"/>
        <w:rPr/>
      </w:pPr>
      <w:r>
        <w:rPr/>
        <w:t>ИНСПЕКЦИИ БЕЗОПАСНОСТИ ОБЪЕКТОВ ЯДЕРНОГО ТОПЛИВНОГО ЦИКЛ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5-02-20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 сокращ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НЦ РФ - ФЭИ  Государственный научный центр Российской Федераци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изико-энергетический институт им. А.И. Лейпунского;</w:t>
      </w:r>
    </w:p>
    <w:p>
      <w:pPr>
        <w:pStyle w:val="ConsPlusNonformat"/>
        <w:widowControl/>
        <w:rPr/>
      </w:pPr>
      <w:r>
        <w:rPr/>
        <w:t>ДБЭЧС         Департамент безопасности, экологии и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туаций;</w:t>
      </w:r>
    </w:p>
    <w:p>
      <w:pPr>
        <w:pStyle w:val="ConsPlusNonformat"/>
        <w:widowControl/>
        <w:rPr/>
      </w:pPr>
      <w:r>
        <w:rPr/>
        <w:t>ИТР           инженерно-технические работники;</w:t>
      </w:r>
    </w:p>
    <w:p>
      <w:pPr>
        <w:pStyle w:val="ConsPlusNonformat"/>
        <w:widowControl/>
        <w:rPr/>
      </w:pPr>
      <w:r>
        <w:rPr/>
        <w:t>ОЯБ           Отдел ядерной безопасности;</w:t>
      </w:r>
    </w:p>
    <w:p>
      <w:pPr>
        <w:pStyle w:val="ConsPlusNonformat"/>
        <w:widowControl/>
        <w:rPr/>
      </w:pPr>
      <w:r>
        <w:rPr/>
        <w:t>ОЯТЦ          объект ядерного топливного цикла;</w:t>
      </w:r>
    </w:p>
    <w:p>
      <w:pPr>
        <w:pStyle w:val="ConsPlusNonformat"/>
        <w:widowControl/>
        <w:rPr/>
      </w:pPr>
      <w:r>
        <w:rPr/>
        <w:t>РАО           радиоактивные отходы;</w:t>
      </w:r>
    </w:p>
    <w:p>
      <w:pPr>
        <w:pStyle w:val="ConsPlusNonformat"/>
        <w:widowControl/>
        <w:rPr/>
      </w:pPr>
      <w:r>
        <w:rPr/>
        <w:t>САС           система аварийной сигнализации;</w:t>
      </w:r>
    </w:p>
    <w:p>
      <w:pPr>
        <w:pStyle w:val="ConsPlusNonformat"/>
        <w:widowControl/>
        <w:rPr/>
      </w:pPr>
      <w:r>
        <w:rPr/>
        <w:t>СЦР           самоподдерживающаяся цепная реакц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иповая программа инспекции безопасности объектов ядерного топливного цикла (далее - Типовая программа) разработана на основании требований Положения об организации государственного надзора за безопасностью при использовании атомной энергии (РД-03-43-98) и в соответствии с характером и объемом вопросов, подлежащих инспектированию согласно Инструкции по осуществлению надзора за ядерной и радиационной безопасностью объектов ядерного топливного цикла (РД-05-19-99).</w:t>
      </w:r>
    </w:p>
    <w:p>
      <w:pPr>
        <w:pStyle w:val="ConsPlusNormal"/>
        <w:widowControl/>
        <w:ind w:firstLine="540"/>
        <w:jc w:val="both"/>
        <w:rPr/>
      </w:pPr>
      <w:r>
        <w:rPr/>
        <w:t>2. Типовая программа устанавливает основные направления инспекций безопасности ОЯТЦ и определяет для каждого из этих направлений типовой перечень вопросов инспектирования.</w:t>
      </w:r>
    </w:p>
    <w:p>
      <w:pPr>
        <w:pStyle w:val="ConsPlusNormal"/>
        <w:widowControl/>
        <w:ind w:firstLine="540"/>
        <w:jc w:val="both"/>
        <w:rPr/>
      </w:pPr>
      <w:r>
        <w:rPr/>
        <w:t>3. Типовая программа является основой для составления рабочих программ комплексных и целевых инспекций безопасности ОЯТЦ (указания по составлению рабочей программы комплексной и целевой инспекций безопасности конкретного ОЯТЦ приведены в Приложении к Типовой программе).</w:t>
      </w:r>
    </w:p>
    <w:p>
      <w:pPr>
        <w:pStyle w:val="ConsPlusNormal"/>
        <w:widowControl/>
        <w:ind w:firstLine="540"/>
        <w:jc w:val="both"/>
        <w:rPr/>
      </w:pPr>
      <w:r>
        <w:rPr/>
        <w:t>Типовая программа при необходимости может использоваться для составления рабочих программ оперативных инспекций ОЯТЦ. Решение о необходимости составления программы оперативной инспекции принимает руководитель структурного подразделения территориального органа Госатомнадзора России, принявшего решение о проведении оперативной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4. В Типовой программе под проверкой организационно-распорядительного документа (приказа, положения, инструкции и т.д.) понимается установление факта его наличия и определение соответствия изложенных в нем требований положениям законодательных актов, нормативных и руководящих документов, являющихся основой для разработки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Основные направления инспекций безопасности ОЯТЦ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Инспекции безопасности ОЯТЦ проводятся, как правило,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ационное обеспечение ядерной безопасности ОЯТЦ;</w:t>
      </w:r>
    </w:p>
    <w:p>
      <w:pPr>
        <w:pStyle w:val="ConsPlusNormal"/>
        <w:widowControl/>
        <w:ind w:firstLine="540"/>
        <w:jc w:val="both"/>
        <w:rPr/>
      </w:pPr>
      <w:r>
        <w:rPr/>
        <w:t>б) техническое обеспечение ядерной безопасности ОЯТЦ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ационное обеспечение радиационной безопасности ОЯТЦ;</w:t>
      </w:r>
    </w:p>
    <w:p>
      <w:pPr>
        <w:pStyle w:val="ConsPlusNormal"/>
        <w:widowControl/>
        <w:ind w:firstLine="540"/>
        <w:jc w:val="both"/>
        <w:rPr/>
      </w:pPr>
      <w:r>
        <w:rPr/>
        <w:t>г) техническое обеспечение радиационной безопасности ОЯТЦ;</w:t>
      </w:r>
    </w:p>
    <w:p>
      <w:pPr>
        <w:pStyle w:val="ConsPlusNormal"/>
        <w:widowControl/>
        <w:ind w:firstLine="540"/>
        <w:jc w:val="both"/>
        <w:rPr/>
      </w:pPr>
      <w:r>
        <w:rPr/>
        <w:t>д) обеспечение технической безопасности ОЯТЦ;</w:t>
      </w:r>
    </w:p>
    <w:p>
      <w:pPr>
        <w:pStyle w:val="ConsPlusNormal"/>
        <w:widowControl/>
        <w:ind w:firstLine="540"/>
        <w:jc w:val="both"/>
        <w:rPr/>
      </w:pPr>
      <w:r>
        <w:rPr/>
        <w:t>е) обеспечение безопасности при транспортировании ядерных материалов, изделий на их основе, отработавшего ядерного топлива;</w:t>
      </w:r>
    </w:p>
    <w:p>
      <w:pPr>
        <w:pStyle w:val="ConsPlusNormal"/>
        <w:widowControl/>
        <w:ind w:firstLine="540"/>
        <w:jc w:val="both"/>
        <w:rPr/>
      </w:pPr>
      <w:r>
        <w:rPr/>
        <w:t>ж) обеспечение безопасности при обращении с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ация и осуществление подготовки и допуска работников (персонала) ОЯТЦ к ядерно и радиационно опасным работам;</w:t>
      </w:r>
    </w:p>
    <w:p>
      <w:pPr>
        <w:pStyle w:val="ConsPlusNormal"/>
        <w:widowControl/>
        <w:ind w:firstLine="540"/>
        <w:jc w:val="both"/>
        <w:rPr/>
      </w:pPr>
      <w:r>
        <w:rPr/>
        <w:t>и) обеспечение учета и контроля ядерных материалов, радиоактивных веществ и РАО;</w:t>
      </w:r>
    </w:p>
    <w:p>
      <w:pPr>
        <w:pStyle w:val="ConsPlusNormal"/>
        <w:widowControl/>
        <w:ind w:firstLine="540"/>
        <w:jc w:val="both"/>
        <w:rPr/>
      </w:pPr>
      <w:r>
        <w:rPr/>
        <w:t>к) обеспечение физической защиты ядерных материалов, радиоактивных веществ, РАО, ядерных установок, радиационных источников, пунктов хранения ядерных материалов, радиоактивных веществ и хранилищ РАО.</w:t>
      </w:r>
    </w:p>
    <w:p>
      <w:pPr>
        <w:pStyle w:val="ConsPlusNormal"/>
        <w:widowControl/>
        <w:ind w:firstLine="540"/>
        <w:jc w:val="both"/>
        <w:rPr/>
      </w:pPr>
      <w:r>
        <w:rPr/>
        <w:t>6. Направления инспекции безопасности конкретного ОЯТЦ определяются должностным лицом Госатомнадзора России, принявшим решение о проведении инспе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Типовые перечни вопросов инспектирования</w:t>
      </w:r>
    </w:p>
    <w:p>
      <w:pPr>
        <w:pStyle w:val="ConsPlusNormal"/>
        <w:widowControl/>
        <w:ind w:hanging="0"/>
        <w:jc w:val="center"/>
        <w:rPr/>
      </w:pPr>
      <w:r>
        <w:rPr/>
        <w:t>по основным направлениям инспекции безопасности ОЯТЦ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В части, относящейся к направлению "Организационное обеспечение ядерной безопасности ОЯТЦ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7.1. Наличие у ОЯТЦ нормативных правовых актов, организационно-распорядительных документов соответствующего органа государственного управления использованием атомной энергии, определяющих требования к обеспечению ядерной и радиационной безопасности ОЯТЦ при осуществлении ОЯТЦ деятельности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7.2. Наличие у ОЯТЦ лицензии Госатомнадзора России на осуществление деятельности, подлежащей лицензированию согласно Положению о лицензировании деятельности в области использования атомной энергии, и выполнение условий действия лицензии в части, касающейся обеспечения ядерной и радиационной безопасности ОЯТЦ и отчетности о ее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7.3. Наличие лицензий Госатомнадзора России у организаций, привлекаемых эксплуатирующей организацией для выполнения работ и оказания услуг, влияющих на обеспечение ядерной безопасности ОЯТЦ, деятельность которых подлежит лицензированию согласно Положению о лицензировании деятельности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7.4. Наличие документального подтверждения финансового обеспечения гражданско-правовой ответственности за убытки и вред, причиненные радиационным воздействием в результате деятельности ОЯТЦ, установленного статьей 56 Федерального закона "Об использовании атомной энергии".</w:t>
      </w:r>
    </w:p>
    <w:p>
      <w:pPr>
        <w:pStyle w:val="ConsPlusNormal"/>
        <w:widowControl/>
        <w:ind w:firstLine="540"/>
        <w:jc w:val="both"/>
        <w:rPr/>
      </w:pPr>
      <w:r>
        <w:rPr/>
        <w:t>7.5. Наличие актов готовности к эксплуатации ядерно и радиационно опасных объектов ОЯТЦ (в том числе после проведения их реконструкций, модернизаций, модификаций, не предусмотренных регламентом и влияющих на ядерную и радиационную безопасность).</w:t>
      </w:r>
    </w:p>
    <w:p>
      <w:pPr>
        <w:pStyle w:val="ConsPlusNormal"/>
        <w:widowControl/>
        <w:ind w:firstLine="540"/>
        <w:jc w:val="both"/>
        <w:rPr/>
      </w:pPr>
      <w:r>
        <w:rPr/>
        <w:t>7.6. Наличие и полнота перечня нормативных документов, требования которых в части ядерной и радиационной безопасности распространяются на ОЯТЦ. Фактическое наличие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7.7. Наличие и соблюдение требований документов, определяющих порядок ввода в действие, пересмотра и внесения изменений в документы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7.8. Наличие утвержденного в установленном порядке перечня ядерно опасных участков с указанием их границ.</w:t>
      </w:r>
    </w:p>
    <w:p>
      <w:pPr>
        <w:pStyle w:val="ConsPlusNormal"/>
        <w:widowControl/>
        <w:ind w:firstLine="540"/>
        <w:jc w:val="both"/>
        <w:rPr/>
      </w:pPr>
      <w:r>
        <w:rPr/>
        <w:t>7.9. Наличие заключений по ядерной безопасности, выданных отделом ядерной безопасности ОЯБ ГНЦ РФ - ФЭИ, и выполнение их требований.</w:t>
      </w:r>
    </w:p>
    <w:p>
      <w:pPr>
        <w:pStyle w:val="ConsPlusNormal"/>
        <w:widowControl/>
        <w:ind w:firstLine="540"/>
        <w:jc w:val="both"/>
        <w:rPr/>
      </w:pPr>
      <w:r>
        <w:rPr/>
        <w:t>7.10. Наличие, содержание и выполнение требований организационно-распорядительных документов, утвержденных руководством ОЯТЦ и разработанных в целях обеспечения ядерной и радиационной безопасности ОЯТЦ в соответствии с уставом предприятия, требованиями федеральных норм и правил, отраслевых нормативных документов, стандартов предприятия. Наличие приказов о назначении должностных лиц, ответственных за организацию и обеспечение ядерной и радиационной безопасности ОЯТЦ.</w:t>
      </w:r>
    </w:p>
    <w:p>
      <w:pPr>
        <w:pStyle w:val="ConsPlusNormal"/>
        <w:widowControl/>
        <w:ind w:firstLine="540"/>
        <w:jc w:val="both"/>
        <w:rPr/>
      </w:pPr>
      <w:r>
        <w:rPr/>
        <w:t>7.11. Наличие и выполнение мероприятий по устранению отступлений от требований нормативных документов по ядерной и радиационной безопасности или компенсирующих эти от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7.12. Организация исполнения работ по замечаниям, изложенным в актах-предписаниях и предписаниях Госатомнадзора России. Наличие и содержание планов мероприятий по устранению выявленных нарушений, а также выполнение этих планов.</w:t>
      </w:r>
    </w:p>
    <w:p>
      <w:pPr>
        <w:pStyle w:val="ConsPlusNormal"/>
        <w:widowControl/>
        <w:ind w:firstLine="540"/>
        <w:jc w:val="both"/>
        <w:rPr/>
      </w:pPr>
      <w:r>
        <w:rPr/>
        <w:t>7.13. Наличие графиков и актов проверок ядерной безопасности службой ядерной безопасности ОЯТЦ, наличие и выполнение планов мероприятий по устранению замечаний. Наличие планов мероприятий по повышению уровня ядерной безопасности ОЯТЦ и ход их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7.14. Организация контроля соблюдения требований ядерной безопасности. Организация обеспечения и контроля параметров ядерной безопасности технологических процессов. Система контроля норм загрузки (концентрации), закладки, накопления ядерных материалов в оборудовании, наличие графиков контроля и журналов регистрации результатов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7.15. Документация, подтверждающая наличие системы контроля геометрических форм и размеров оборудования, в котором перерабатываются и хранятся ядер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ация системы контроля взаимного расположения оборудования, упаковок, наличия и эффективности нейтронпоглощающих свойств конструкцион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7.17. Организация разработки, учета, обеспечения рабочих мест нормативной, организационно-распорядительной, проектной, конструкторской, эксплуатационной технологической документацией, порядок внесения изменений, порядок ознакомления персонала с документацией. Соблюдение требований к ведению оперативной и отчетной документации при эксплуатации ОЯТЦ.</w:t>
      </w:r>
    </w:p>
    <w:p>
      <w:pPr>
        <w:pStyle w:val="ConsPlusNormal"/>
        <w:widowControl/>
        <w:ind w:firstLine="540"/>
        <w:jc w:val="both"/>
        <w:rPr/>
      </w:pPr>
      <w:r>
        <w:rPr/>
        <w:t>7.18. Организация эксплуатации ОЯТЦ в соответствии с технологическими регламентами, инструкциями по эксплуатации и другой эксплуатацион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  <w:t>7.19. Порядок проведения мероприятий по внесению изменений в конструкцию, влияющих на безопасность систем (элементов) ОЯТЦ.</w:t>
      </w:r>
    </w:p>
    <w:p>
      <w:pPr>
        <w:pStyle w:val="ConsPlusNormal"/>
        <w:widowControl/>
        <w:ind w:firstLine="540"/>
        <w:jc w:val="both"/>
        <w:rPr/>
      </w:pPr>
      <w:r>
        <w:rPr/>
        <w:t>7.20. Наличие и содержание должностных инструкций, положений о подразделениях, определяющих обязанности и права персонала и руководства ОЯТЦ.</w:t>
      </w:r>
    </w:p>
    <w:p>
      <w:pPr>
        <w:pStyle w:val="ConsPlusNormal"/>
        <w:widowControl/>
        <w:ind w:firstLine="540"/>
        <w:jc w:val="both"/>
        <w:rPr/>
      </w:pPr>
      <w:r>
        <w:rPr/>
        <w:t>7.21. Наличие и соблюдение графиков замены опасного оборудования на безопасное или на оборудование с повышенным коэффициентом запаса.</w:t>
      </w:r>
    </w:p>
    <w:p>
      <w:pPr>
        <w:pStyle w:val="ConsPlusNormal"/>
        <w:widowControl/>
        <w:ind w:firstLine="540"/>
        <w:jc w:val="both"/>
        <w:rPr/>
      </w:pPr>
      <w:r>
        <w:rPr/>
        <w:t>7.22. Организация и обеспечение проведения противоаварийных мероприятий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проектной документации ОЯТЦ перечня потенциальных радиационных аварий с прогнозом их последствий и прогнозом радиационной обстановк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документации ОЯТЦ критериев принятия решения при возникновении радиационной авари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, содержание и выполнение планов мероприятий по защите работников (персонала) и населения от радиационной аварии и ликвидации ее последствий, согласованных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держание планов и графиков проведения противоаварийных тренировок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держание инструкций по проведению противоаварийных тренировок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держание инструкций, определяющих действия персонала при возникновении предаварийных ситуаций, аварий и при ликвидации последствий аварий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утвержденных маршрутов эвакуации, пунктов сбора персонала, наличие в помещениях ОЯТЦ указателей маршрутов эвакуации;</w:t>
      </w:r>
    </w:p>
    <w:p>
      <w:pPr>
        <w:pStyle w:val="ConsPlusNormal"/>
        <w:widowControl/>
        <w:ind w:firstLine="540"/>
        <w:jc w:val="both"/>
        <w:rPr/>
      </w:pPr>
      <w:r>
        <w:rPr/>
        <w:t>- оборудование пунктов сбора персонала приборами для контроля радиационной обстановки, оценки доз, полученных персоналом, уровней поверхностных загрязнений средств защиты, одежды и кожных покровов, проведение работ по санитарной обработке персонала и оказания первой помощи пострадавшим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ность персонала средствами индивидуальной защиты, наличие аварийных запасов средств индивидуальной защиты, средств первой помощи пострадавшим при аварии, дозиметрических прибор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стояние основных и дублирующих средств связи, а также средств оповещения об аварии, наличие и содержание схем оповещения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ность ОЯТЦ техническими средствами ликвидации последствий аварий.</w:t>
      </w:r>
    </w:p>
    <w:p>
      <w:pPr>
        <w:pStyle w:val="ConsPlusNormal"/>
        <w:widowControl/>
        <w:ind w:firstLine="540"/>
        <w:jc w:val="both"/>
        <w:rPr/>
      </w:pPr>
      <w:r>
        <w:rPr/>
        <w:t>7.23. Организация расследования и учета нарушений в работе ОЯТЦ. Наличие и содержание отчетов о расследовании нарушений в работе ОЯТЦ. Выполнение на ОЯТЦ мероприятий по результатам расследования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7.24. Наличие аттестованных в установленном порядке расчетных компьютерных программ, использованных для обоснования безопасности ОЯТЦ.</w:t>
      </w:r>
    </w:p>
    <w:p>
      <w:pPr>
        <w:pStyle w:val="ConsPlusNormal"/>
        <w:widowControl/>
        <w:ind w:firstLine="540"/>
        <w:jc w:val="both"/>
        <w:rPr/>
      </w:pPr>
      <w:r>
        <w:rPr/>
        <w:t>8. В части, относящейся к направлению "Техническое обеспечение ядерной безопасности ОЯТЦ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8.1. Наличие и содержание перечня систем (элементов), важных для безопасности ОЯТЦ, подлежащих периодическим проверкам и испытаниям. Наличие программ, методик, графиков этих проверок. Соблюдение установленной проектом периодичности проверок и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8.2. Соответствие размещения оборудования проекту.</w:t>
      </w:r>
    </w:p>
    <w:p>
      <w:pPr>
        <w:pStyle w:val="ConsPlusNormal"/>
        <w:widowControl/>
        <w:ind w:firstLine="540"/>
        <w:jc w:val="both"/>
        <w:rPr/>
      </w:pPr>
      <w:r>
        <w:rPr/>
        <w:t>8.3. Соответствие состояния и характеристик систем (элементов), важных для безопасности ОЯТЦ, требованиям нормативных документов и установленным проектом ОЯТЦ характеристикам.</w:t>
      </w:r>
    </w:p>
    <w:p>
      <w:pPr>
        <w:pStyle w:val="ConsPlusNormal"/>
        <w:widowControl/>
        <w:ind w:firstLine="540"/>
        <w:jc w:val="both"/>
        <w:rPr/>
      </w:pPr>
      <w:r>
        <w:rPr/>
        <w:t>8.4. Соответствие режимов эксплуатации ОЯТЦ требованиям проектной и нормативной документации. Соблюдение требований технологического регламента, инструкций по эксплуатации систем (элементов) ОЯТЦ, обеспечивающих ядерную и радиационную безопасность. Порядок проверки закладки и накопления ядерных материалов в оборудовании.</w:t>
      </w:r>
    </w:p>
    <w:p>
      <w:pPr>
        <w:pStyle w:val="ConsPlusNormal"/>
        <w:widowControl/>
        <w:ind w:firstLine="540"/>
        <w:jc w:val="both"/>
        <w:rPr/>
      </w:pPr>
      <w:r>
        <w:rPr/>
        <w:t>8.5. Состояние метрологического обеспечения измерительных средств, используемых для контроля параметров ядерной и радиационной безопасности. Организация поверки измерительной аппаратуры, контрольно-измерительных приборов. Наличие и выполнение графиков поверки.</w:t>
      </w:r>
    </w:p>
    <w:p>
      <w:pPr>
        <w:pStyle w:val="ConsPlusNormal"/>
        <w:widowControl/>
        <w:ind w:firstLine="540"/>
        <w:jc w:val="both"/>
        <w:rPr/>
      </w:pPr>
      <w:r>
        <w:rPr/>
        <w:t>8.6. Обоснованность использования опасного оборудования и оборудования с повышенным коэффициентом запаса.</w:t>
      </w:r>
    </w:p>
    <w:p>
      <w:pPr>
        <w:pStyle w:val="ConsPlusNormal"/>
        <w:widowControl/>
        <w:ind w:firstLine="540"/>
        <w:jc w:val="both"/>
        <w:rPr/>
      </w:pPr>
      <w:r>
        <w:rPr/>
        <w:t>8.7. Порядок ввода в эксплуатацию ядерно и радиационно опасных объектов, нового оборудования и аппаратов, используемых при проведении ядерно и радиационно опасных работ, организация контроля основных параметров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8.8. Наличие и соответствие САС возникновения СЦР требованиям нормативной документации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боснования установки или отказа от установки САС, согласованное с ОЯБ ГНЦ РФ - ФЭИ и Госатомнадзором России (в случае отказа от установки САС - наличие утвержденного ДБЭЧС Минатома России заключения ОЯБ ГНЦ РФ - ФЭИ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редств радиационного контроля для оценки уровней внешнего и внутреннего облучения персонала при возникновении СЦР при выполнении разовых работ с ядерными материалами на производственном участке ОЯТЦ, не оснащенном стационарной САС, наличие приборов радиационного контроля с автоматическими звуковыми сигнализирующими устройствами о превышении порога срабатывания и о немедленной эвакуации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характеристик блоков детектирования, устройств обработки сигнала, средств звуковой и световой сигнализации требованиям норматив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ие расположения блоков детектирования САС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показателей надежности САС требованиям нормативной документации: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ложных срабатываний САС (не более двух раз в год);</w:t>
      </w:r>
    </w:p>
    <w:p>
      <w:pPr>
        <w:pStyle w:val="ConsPlusNormal"/>
        <w:widowControl/>
        <w:ind w:firstLine="540"/>
        <w:jc w:val="both"/>
        <w:rPr/>
      </w:pPr>
      <w:r>
        <w:rPr/>
        <w:t>возможность проверки работоспособности и настройки САС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 самодиагностирования с выдачей звуковых и/или световых сигналов о неработоспособности системы в постоянно обслуживаемое помещение;</w:t>
      </w:r>
    </w:p>
    <w:p>
      <w:pPr>
        <w:pStyle w:val="ConsPlusNormal"/>
        <w:widowControl/>
        <w:ind w:firstLine="540"/>
        <w:jc w:val="both"/>
        <w:rPr/>
      </w:pPr>
      <w:r>
        <w:rPr/>
        <w:t>конструктивная защищенность встроенных устройств для регулировок рабочих параметров САС от несанкционированных действий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состояние электросетей, питающих САС (промышленные электросети первой категории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ации: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задание на разработку средств САС и проекты САС для объектов с ядерными материалами, согласованные с ОЯБ ГНЦ РФ - ФЭИ;</w:t>
      </w:r>
    </w:p>
    <w:p>
      <w:pPr>
        <w:pStyle w:val="ConsPlusNormal"/>
        <w:widowControl/>
        <w:ind w:firstLine="540"/>
        <w:jc w:val="both"/>
        <w:rPr/>
      </w:pPr>
      <w:r>
        <w:rPr/>
        <w:t>схема расположения блоков детектирования САС с указанием ядерно опасного оборудования и мест хранения ядерных материалов на ядерно опас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схема маршрутов немедленной эвакуации с указанием пунктов сбора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о действию персонала в случае срабатывания САС;</w:t>
      </w:r>
    </w:p>
    <w:p>
      <w:pPr>
        <w:pStyle w:val="ConsPlusNormal"/>
        <w:widowControl/>
        <w:ind w:firstLine="540"/>
        <w:jc w:val="both"/>
        <w:rPr/>
      </w:pPr>
      <w:r>
        <w:rPr/>
        <w:t>план ликвидации аварий, связанных с возникновением СЦР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ально оформленных результатов проверки работоспособности САС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биологической защиты от излучения при СЦР в помещениях, где расположены пульты управления и контроля за технологическими и производственными процессами, а также службы радиационного контроля, которые не могут быть покинуты персоналом во время возникновения СЦР, или размещение их за пределами ядерно опасной зоны.</w:t>
      </w:r>
    </w:p>
    <w:p>
      <w:pPr>
        <w:pStyle w:val="ConsPlusNormal"/>
        <w:widowControl/>
        <w:ind w:firstLine="540"/>
        <w:jc w:val="both"/>
        <w:rPr/>
      </w:pPr>
      <w:r>
        <w:rPr/>
        <w:t>8.9. Наличие средств пожаротушения.</w:t>
      </w:r>
    </w:p>
    <w:p>
      <w:pPr>
        <w:pStyle w:val="ConsPlusNormal"/>
        <w:widowControl/>
        <w:ind w:firstLine="540"/>
        <w:jc w:val="both"/>
        <w:rPr/>
      </w:pPr>
      <w:r>
        <w:rPr/>
        <w:t>8.10. Организация и проведение ремонтных работ систем и оборудования, важных для безопасности. Наличие и содержание графиков проведения планово-предупредительных и капитальных ремонтов систем, оборудования, элементов ОЯТЦ. Соответствие фактически выполненных мероприятий графикам.</w:t>
      </w:r>
    </w:p>
    <w:p>
      <w:pPr>
        <w:pStyle w:val="ConsPlusNormal"/>
        <w:widowControl/>
        <w:ind w:firstLine="540"/>
        <w:jc w:val="both"/>
        <w:rPr/>
      </w:pPr>
      <w:r>
        <w:rPr/>
        <w:t>8.11. Организация контроля установленного срока службы систем и оборудования, важных для безопасности: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установления остаточного ресурса систем и оборудования в процессе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- мероприятия по замене оборудования и других элементов, выработавших свой ресурс;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продления срока эксплуатации систем, оборудования ОЯТЦ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методик определения остаточного ресурса.</w:t>
      </w:r>
    </w:p>
    <w:p>
      <w:pPr>
        <w:pStyle w:val="ConsPlusNormal"/>
        <w:widowControl/>
        <w:ind w:firstLine="540"/>
        <w:jc w:val="both"/>
        <w:rPr/>
      </w:pPr>
      <w:r>
        <w:rPr/>
        <w:t>8.12. Наличие документов для регистрации и хранения информации об отказах систем (устройств), оборудования, неправильных действиях персонала ОЯТЦ. Состояние, содержание документов. Мероприятия по результатам анализа информации об отказах систем (устройств), оборудования, неправильных действиях персонала ОЯТЦ.</w:t>
      </w:r>
    </w:p>
    <w:p>
      <w:pPr>
        <w:pStyle w:val="ConsPlusNormal"/>
        <w:widowControl/>
        <w:ind w:firstLine="540"/>
        <w:jc w:val="both"/>
        <w:rPr/>
      </w:pPr>
      <w:r>
        <w:rPr/>
        <w:t>8.13. Наличие и состояние средств сбора, обработки, регистрации и хранения информации об отказах влияющего на безопасность оборудования, нарушениях нормальной эксплуатации, предаварийных ситуациях и авариях.</w:t>
      </w:r>
    </w:p>
    <w:p>
      <w:pPr>
        <w:pStyle w:val="ConsPlusNormal"/>
        <w:widowControl/>
        <w:ind w:firstLine="540"/>
        <w:jc w:val="both"/>
        <w:rPr/>
      </w:pPr>
      <w:r>
        <w:rPr/>
        <w:t>8.14. Наличие оборудования, аппаратуры, подлежащих сертификации в Системе сертификации оборудования, изделий и технологий для ядерных установок, радиационных источников и пунктов хранения. Наличие сертификатов соответствия. Наличие актов инспекционного контроля оборудования, аппаратуры органом, выдавшим сертификат 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9. В части, относящейся к направлению "Организационное обеспечение радиационной безопасности ОЯТЦ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9.1. Вопросы, изложенные в п. п. 7.1 - 7.7, 7.10 - 7.12, 7.17 - 7.20, 7.22 - 7.24 настоящей Типовой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9.2. Наличие оформленных в установленном порядке санитарно-эпидемиологических заключений о соответствии условий и способов транспортирования радиоактивных веществ и ядерных материалов, устройств и установок с источниками излучения и радиоактивных отходов санитарным правилам. Наличие оформленных в установленном порядке санитарно-эпидемиологических заключений на право работы с источниками ионизирующего излучения. Соответствие проводимых на объектах ОЯТЦ работ условиям, установленным санитарно-эпидемиологическими заключениями.</w:t>
      </w:r>
    </w:p>
    <w:p>
      <w:pPr>
        <w:pStyle w:val="ConsPlusNormal"/>
        <w:widowControl/>
        <w:ind w:firstLine="540"/>
        <w:jc w:val="both"/>
        <w:rPr/>
      </w:pPr>
      <w:r>
        <w:rPr/>
        <w:t>9.3. Наличие оформленного в установленном порядке документа, устанавливающего категорию потенциальной радиационной опасности ОЯТЦ.</w:t>
      </w:r>
    </w:p>
    <w:p>
      <w:pPr>
        <w:pStyle w:val="ConsPlusNormal"/>
        <w:widowControl/>
        <w:ind w:firstLine="540"/>
        <w:jc w:val="both"/>
        <w:rPr/>
      </w:pPr>
      <w:r>
        <w:rPr/>
        <w:t>9.4. Наличие графиков и актов проверок радиационной безопасности службой радиационной безопасности ОЯТЦ, наличие и выполнение планов мероприятий по устранению замечаний.</w:t>
      </w:r>
    </w:p>
    <w:p>
      <w:pPr>
        <w:pStyle w:val="ConsPlusNormal"/>
        <w:widowControl/>
        <w:ind w:firstLine="540"/>
        <w:jc w:val="both"/>
        <w:rPr/>
      </w:pPr>
      <w:r>
        <w:rPr/>
        <w:t>9.5. Наличие санитарно-защитной зоны и зоны наблюдения. Соответствие санитарно-защитной зоны ее проекту. Соответствие организации и осуществления контроля радиационной обстановки в санитарно-защитной зоне и зоне наблюдения требованиям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9.6. Наличие оформленного в установленном порядке санитарно-гигиенического паспорта организации, в которую входит ОЯТЦ, и территории, на которой он расположен.</w:t>
      </w:r>
    </w:p>
    <w:p>
      <w:pPr>
        <w:pStyle w:val="ConsPlusNormal"/>
        <w:widowControl/>
        <w:ind w:firstLine="540"/>
        <w:jc w:val="both"/>
        <w:rPr/>
      </w:pPr>
      <w:r>
        <w:rPr/>
        <w:t>9.7. Наличие оформленных в установленном порядке разрешений на сбросы и выбросы радиоактивных веществ. Соблюдение ОЯТЦ разрешенных выбросов и сбросов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9.8. Соответствие организации радиационного контроля требованиям нормативных документов. Наличие разрешительных документов, устанавливающих контрольные и рабочие уровни основных дозовых пределов. Наличие разработанных и введенных в действие в установленном порядке методик контроля параметров радиационной безопасности. Наличие средств измерения параметров радиационной безопасности, их поверка и калибровка.</w:t>
      </w:r>
    </w:p>
    <w:p>
      <w:pPr>
        <w:pStyle w:val="ConsPlusNormal"/>
        <w:widowControl/>
        <w:ind w:firstLine="540"/>
        <w:jc w:val="both"/>
        <w:rPr/>
      </w:pPr>
      <w:r>
        <w:rPr/>
        <w:t>9.9. Порядок контроля при вывозе оборудования и материалов с территории объектов в части обеспечения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9.10. Порядок обращения с радиоактивными отходами (РАО)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порядок сбора и подготовки РАО для хранения и захороне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ов учета, паспортов на партии РАО, актов комиссий по инвентаризации РАО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на предприятии установок по переработке РАО; соответствие условий переработки РАО требованиям норматив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порядок транспортирования РАО (санитарно-эпидемиологическое заключение на транспортные средства, транспортные упаковки, контейнеры, цистерны и емкости для перевозки РАО);</w:t>
      </w:r>
    </w:p>
    <w:p>
      <w:pPr>
        <w:pStyle w:val="ConsPlusNormal"/>
        <w:widowControl/>
        <w:ind w:firstLine="540"/>
        <w:jc w:val="both"/>
        <w:rPr/>
      </w:pPr>
      <w:r>
        <w:rPr/>
        <w:t>- согласованность с органами ГИБДД маршрутов транспортирования РАО по дорогам общего 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и осуществление радиационного контроля за безопасностью при транспортировании РАО;</w:t>
      </w:r>
    </w:p>
    <w:p>
      <w:pPr>
        <w:pStyle w:val="ConsPlusNormal"/>
        <w:widowControl/>
        <w:ind w:firstLine="540"/>
        <w:jc w:val="both"/>
        <w:rPr/>
      </w:pPr>
      <w:r>
        <w:rPr/>
        <w:t>- порядок хранения (захоронения) РАО; фактическое состояние (характеристика) РАО, направляемых на захоронение; соответствие пунктов хранения (захоронения) РАО проектной документации, коэффициент заполнения, наличие актов приемки в эксплуатацию, санитарно-эпидемиологических заключений;</w:t>
      </w:r>
    </w:p>
    <w:p>
      <w:pPr>
        <w:pStyle w:val="ConsPlusNormal"/>
        <w:widowControl/>
        <w:ind w:firstLine="540"/>
        <w:jc w:val="both"/>
        <w:rPr/>
      </w:pPr>
      <w:r>
        <w:rPr/>
        <w:t>- планируемые и проведенные мероприятия по уменьшению объемов РАО.</w:t>
      </w:r>
    </w:p>
    <w:p>
      <w:pPr>
        <w:pStyle w:val="ConsPlusNormal"/>
        <w:widowControl/>
        <w:ind w:firstLine="540"/>
        <w:jc w:val="both"/>
        <w:rPr/>
      </w:pPr>
      <w:r>
        <w:rPr/>
        <w:t>9.11. Наличие приказов о назначении ответственных за учет и хранение радиоактивных веществ, за сбор, временное хранение и передачу РАО, о назначении комиссий по инвентаризации радиоактивных веществ и РАО.</w:t>
      </w:r>
    </w:p>
    <w:p>
      <w:pPr>
        <w:pStyle w:val="ConsPlusNormal"/>
        <w:widowControl/>
        <w:ind w:firstLine="540"/>
        <w:jc w:val="both"/>
        <w:rPr/>
      </w:pPr>
      <w:r>
        <w:rPr/>
        <w:t>10. В части, относящейся к направлению "Техническое обеспечение радиационной безопасности ОЯТЦ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0.1. Вопросы, изложенные в п. п. 8.1 - 8.5, 8.7, 8.9 - 8.14 настоящей Типовой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10.2. Соответствие планировки и оборудования помещений классу работ с использованием источников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10.3. Соответствие систем вентиляции, газоочистки и канализации требованиям нормативных документов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ОЯТЦ раздельными системами вентиляции для помещений, где ведутся работы с открытыми источниками ионизирующего излучения, и помещений, в которых проектом ОЯТЦ такие работы не предусмотрены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расчетных значений разрежения в боксах и скорости движения воздуха в рабочих проемах вытяжных шкафов, оборудование камер и боксов приборами контроля степени разреже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резервных вентиляционных агрегатов для помещений, в которых проводятся работы I класса и работы с эманирующими и летучими радиоактивными веществам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истемы очистки воздуха перед выбросом в атмосферу, графики замены фильтров, обоснование сроков замены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истемы спецканализации, ее обеспечение средствами контроля количества и активности сточных вод.</w:t>
      </w:r>
    </w:p>
    <w:p>
      <w:pPr>
        <w:pStyle w:val="ConsPlusNormal"/>
        <w:widowControl/>
        <w:ind w:firstLine="540"/>
        <w:jc w:val="both"/>
        <w:rPr/>
      </w:pPr>
      <w:r>
        <w:rPr/>
        <w:t>10.4. Соответствие оборудования санпропускников требованиям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1. В части, относящейся к направлению "Обеспечение технической безопасности ОЯТЦ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1.1. Регистрация в органах Госатомнадзора России паровых и водогрейных котлов, сосудов, работающих под давлением, трубопроводов пара и горячей воды, грузоподъемных кранов, используемых при проведении ядерно и радиационно опасных работ (далее - оборудование, работающее под давлением, и грузоподъемные краны).</w:t>
      </w:r>
    </w:p>
    <w:p>
      <w:pPr>
        <w:pStyle w:val="ConsPlusNormal"/>
        <w:widowControl/>
        <w:ind w:firstLine="540"/>
        <w:jc w:val="both"/>
        <w:rPr/>
      </w:pPr>
      <w:r>
        <w:rPr/>
        <w:t>11.2. Организация проведения работ с использованием оборудования, работающего под давлением, и грузоподъемных кранов. Наличие и содержание организационно-распорядительных документов, устанавливающих порядок проведения работ, выдачи наряда-допуска и инструктажа работников (персонала).</w:t>
      </w:r>
    </w:p>
    <w:p>
      <w:pPr>
        <w:pStyle w:val="ConsPlusNormal"/>
        <w:widowControl/>
        <w:ind w:firstLine="540"/>
        <w:jc w:val="both"/>
        <w:rPr/>
      </w:pPr>
      <w:r>
        <w:rPr/>
        <w:t>11.3. Наличие сертификатов соответствия оборудования, работающего под давлением, и грузоподъемных кранов, подлежащих обязательной сертификации. Наличие и содержание актов инспекционного контроля оборудования, работающего под давлением, и грузоподъемных кранов органом, выдавшим сертификат 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11.4. Соответствие условий применения оборудования, работающего под давлением, и грузоподъемных кранов условиям, определенным соответствующими разрешениями и (или) сертификатами.</w:t>
      </w:r>
    </w:p>
    <w:p>
      <w:pPr>
        <w:pStyle w:val="ConsPlusNormal"/>
        <w:widowControl/>
        <w:ind w:firstLine="540"/>
        <w:jc w:val="both"/>
        <w:rPr/>
      </w:pPr>
      <w:r>
        <w:rPr/>
        <w:t>11.5. Организация технического обслуживания и ремонта оборудования, работающего под давлением, и грузоподъемных кранов. Наличие и содержание инструкции по техническому обслуживанию. Соблюдение установленной периодичности работ по техническому обслуживанию.</w:t>
      </w:r>
    </w:p>
    <w:p>
      <w:pPr>
        <w:pStyle w:val="ConsPlusNormal"/>
        <w:widowControl/>
        <w:ind w:firstLine="540"/>
        <w:jc w:val="both"/>
        <w:rPr/>
      </w:pPr>
      <w:r>
        <w:rPr/>
        <w:t>11.6. Состояние и организация технического освидетельствования оборудования, работающего под давлением, и грузоподъемных кранов, соблюдение установленных сроков частичного и полного освидетельствования.</w:t>
      </w:r>
    </w:p>
    <w:p>
      <w:pPr>
        <w:pStyle w:val="ConsPlusNormal"/>
        <w:widowControl/>
        <w:ind w:firstLine="540"/>
        <w:jc w:val="both"/>
        <w:rPr/>
      </w:pPr>
      <w:r>
        <w:rPr/>
        <w:t>11.7. Наличие и содержание эксплуатационной документации, включая инструкции по эксплуатации, формуляры, паспорта, разрешения на работу оборудования, работающего под давлением, и грузоподъемных кранов.</w:t>
      </w:r>
    </w:p>
    <w:p>
      <w:pPr>
        <w:pStyle w:val="ConsPlusNormal"/>
        <w:widowControl/>
        <w:ind w:firstLine="540"/>
        <w:jc w:val="both"/>
        <w:rPr/>
      </w:pPr>
      <w:r>
        <w:rPr/>
        <w:t>11.8. Сроки службы, остаточный ресурс оборудования, работающего под давлением, и грузоподъемных кранов, их составных элементов. Порядок продления срока службы.</w:t>
      </w:r>
    </w:p>
    <w:p>
      <w:pPr>
        <w:pStyle w:val="ConsPlusNormal"/>
        <w:widowControl/>
        <w:ind w:firstLine="540"/>
        <w:jc w:val="both"/>
        <w:rPr/>
      </w:pPr>
      <w:r>
        <w:rPr/>
        <w:t>11.9. Наличие и содержание документации по обучению и проверке знаний персонала, обслуживающего оборудование, работающее под давлением, и грузоподъемные краны.</w:t>
      </w:r>
    </w:p>
    <w:p>
      <w:pPr>
        <w:pStyle w:val="ConsPlusNormal"/>
        <w:widowControl/>
        <w:ind w:firstLine="540"/>
        <w:jc w:val="both"/>
        <w:rPr/>
      </w:pPr>
      <w:r>
        <w:rPr/>
        <w:t>11.10. Выполнение условий действия лицензии в части, касающейся обеспечения технической безопасности ОЯТЦ и отчетности о ее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12. В части, относящейся к направлению "Обеспечение безопасности при транспортировании ядерных материалов, изделий на их основе, отработавшего ядерного топлива", типовой перечень вопросов определяется в соответствии с приложением 2 к Инструкции по осуществлению надзора за ядерной и радиационной безопасностью объектов ядерного топливного цикла - РД-05-19-99.</w:t>
      </w:r>
    </w:p>
    <w:p>
      <w:pPr>
        <w:pStyle w:val="ConsPlusNormal"/>
        <w:widowControl/>
        <w:ind w:firstLine="540"/>
        <w:jc w:val="both"/>
        <w:rPr/>
      </w:pPr>
      <w:r>
        <w:rPr/>
        <w:t>13. В части, относящейся к направлению "Обеспечение безопасности при обращении с радиоактивными отходами", типовой перечень вопросов определяется в соответствии с приложением 5 к Инструкции по осуществлению надзора за ядерной и радиационной безопасностью объектов ядерного топливного цикла - РД-05-19-99.</w:t>
      </w:r>
    </w:p>
    <w:p>
      <w:pPr>
        <w:pStyle w:val="ConsPlusNormal"/>
        <w:widowControl/>
        <w:ind w:firstLine="540"/>
        <w:jc w:val="both"/>
        <w:rPr/>
      </w:pPr>
      <w:r>
        <w:rPr/>
        <w:t>14. В части, относящейся к направлению "Организация и осуществление подготовки и допуска работников (персонала) ОЯТЦ к ядерно и радиационно опасным работам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4.1. Порядок оформления допуска работников (персонала) ОЯТЦ к ядерно и радиационно опасным работам.</w:t>
      </w:r>
    </w:p>
    <w:p>
      <w:pPr>
        <w:pStyle w:val="ConsPlusNormal"/>
        <w:widowControl/>
        <w:ind w:firstLine="540"/>
        <w:jc w:val="both"/>
        <w:rPr/>
      </w:pPr>
      <w:r>
        <w:rPr/>
        <w:t>14.2. Наличие и содержание утвержденных в установленном порядке программ и графиков подготовки (в том числе наличие в программах подготовки раздела о формировании у персонала культуры безопасности), стажировки, сдачи экзаменов персонала и руководства ОЯТЦ, участвующих в организации и проведении ядерно и радиационно опас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14.3. Соблюдение сроков сдачи экзаменов. Наличие, содержание протоколов проверки знаний.</w:t>
      </w:r>
    </w:p>
    <w:p>
      <w:pPr>
        <w:pStyle w:val="ConsPlusNormal"/>
        <w:widowControl/>
        <w:ind w:firstLine="540"/>
        <w:jc w:val="both"/>
        <w:rPr/>
      </w:pPr>
      <w:r>
        <w:rPr/>
        <w:t>14.4. Наличие у работников разрешений на право ведения работ в области использования атомной энергии, полученных в установленном порядке, выполнение условий действия разрешений.</w:t>
      </w:r>
    </w:p>
    <w:p>
      <w:pPr>
        <w:pStyle w:val="ConsPlusNormal"/>
        <w:widowControl/>
        <w:ind w:firstLine="540"/>
        <w:jc w:val="both"/>
        <w:rPr/>
      </w:pPr>
      <w:r>
        <w:rPr/>
        <w:t>14.5. Наличие приказов о назначении комиссий по проверке знаний у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14.6. Периодичность проведения инструктажа рабочих и ИТР, соответствие проведения внепланового инструктажа установленным требованиям, оформление результатов инструктажа в установленном на предприятии порядке.</w:t>
      </w:r>
    </w:p>
    <w:p>
      <w:pPr>
        <w:pStyle w:val="ConsPlusNormal"/>
        <w:widowControl/>
        <w:ind w:firstLine="540"/>
        <w:jc w:val="both"/>
        <w:rPr/>
      </w:pPr>
      <w:r>
        <w:rPr/>
        <w:t>14.7. Штатная и фактическая численность персонала ОЯТЦ.</w:t>
      </w:r>
    </w:p>
    <w:p>
      <w:pPr>
        <w:pStyle w:val="ConsPlusNormal"/>
        <w:widowControl/>
        <w:ind w:firstLine="540"/>
        <w:jc w:val="both"/>
        <w:rPr/>
      </w:pPr>
      <w:r>
        <w:rPr/>
        <w:t>14.8. Периодичность проведения противоаварийных тренировок, полнота охвата персонала ОЯТЦ в их участии.</w:t>
      </w:r>
    </w:p>
    <w:p>
      <w:pPr>
        <w:pStyle w:val="ConsPlusNormal"/>
        <w:widowControl/>
        <w:ind w:firstLine="540"/>
        <w:jc w:val="both"/>
        <w:rPr/>
      </w:pPr>
      <w:r>
        <w:rPr/>
        <w:t>15. В части, относящейся к направлению "Обеспечение учета и контроля ядерных материалов, радиоактивных веществ и РАО", типовой перечень вопросов определяется в соответствии с руководящим документом Госатомнадзора России "Типовая программа целевой инспекции систем учета и контроля ядерных материалов - РД-08-16-98".</w:t>
      </w:r>
    </w:p>
    <w:p>
      <w:pPr>
        <w:pStyle w:val="ConsPlusNormal"/>
        <w:widowControl/>
        <w:ind w:firstLine="540"/>
        <w:jc w:val="both"/>
        <w:rPr/>
      </w:pPr>
      <w:r>
        <w:rPr/>
        <w:t>16. В части, относящейся к направлению "Обеспечение физической защиты ядерных материалов, радиоактивных веществ, РАО, ядерных установок, радиационных источников, пунктов хранения ядерных материалов, радиоактивных веществ и хранилищ РАО", типовой перечень вопросов определяется в соответствии с Типовой программой инспекции физической защиты ядерных материалов, ядерных установок и пунктов хранения ядерных материалов (РД-08-20-2000) и с учетом Методических указаний по осуществлению надзора за обеспечением физической защиты радиационных источников, радиоактивных веществ, хранилищ радиоактивных отходов (РД-08-21-2000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ПО СОСТАВЛЕНИЮ РАБОЧЕЙ ПРОГРАММЫ КОМПЛЕКСНОЙ</w:t>
      </w:r>
    </w:p>
    <w:p>
      <w:pPr>
        <w:pStyle w:val="ConsPlusNormal"/>
        <w:widowControl/>
        <w:ind w:hanging="0"/>
        <w:jc w:val="center"/>
        <w:rPr/>
      </w:pPr>
      <w:r>
        <w:rPr/>
        <w:t>И ЦЕЛЕВОЙ ИНСПЕКЦИЙ БЕЗОПАСНОСТИ ОЯТЦ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оответствии с Положением об организации государственного надзора за безопасностью при использовании атомной энергии (РД-03-43-98) рабочая программа является одним из основных документов по планированию проведения комплексных и целевых инспекций и подлежит составлению в обязатель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. Структура рабочей программы должна соответствовать требованиям к структуре указанного документа, изложенным в РД-03-43-98.</w:t>
      </w:r>
    </w:p>
    <w:p>
      <w:pPr>
        <w:pStyle w:val="ConsPlusNormal"/>
        <w:widowControl/>
        <w:ind w:firstLine="540"/>
        <w:jc w:val="both"/>
        <w:rPr/>
      </w:pPr>
      <w:r>
        <w:rPr/>
        <w:t>3. В рабочей программе предусматриваются те направления инспектирования, которые определены должностным лицом Госатомнадзора России, принявшим решение о проведении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4. Рабочая программа составляется на основе изложенных в Типовой программе перечней вопросов, подлежащих проверке по каждому из предусмотренных в ней направлений инспектирования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перечни дополняются вопросами, необходимость проверки которых вытекает из анализа информации о фактическом состоянии ядерной и радиационной безопасности конкретного ОЯТЦ. При этом, исходя из особенностей деятельности конкретного ОЯТЦ, в рабочую программу должны включаться вопросы, предусмотренные соответствующими приложениями к Инструкции по осуществлению надзора за ядерной и радиационной безопасностью объектов ядерного топливного цикла (РД-05-19-99).</w:t>
      </w:r>
    </w:p>
    <w:p>
      <w:pPr>
        <w:pStyle w:val="ConsPlusNormal"/>
        <w:widowControl/>
        <w:ind w:firstLine="540"/>
        <w:jc w:val="both"/>
        <w:rPr/>
      </w:pPr>
      <w:r>
        <w:rPr/>
        <w:t>5. Рабочую программу составляет и подписывает ответственный за проведение инспекции, а утверждает должностное лицо, определенное в РД-05-19-99.</w:t>
      </w:r>
    </w:p>
    <w:p>
      <w:pPr>
        <w:pStyle w:val="ConsPlusNormal"/>
        <w:widowControl/>
        <w:ind w:firstLine="540"/>
        <w:jc w:val="both"/>
        <w:rPr/>
      </w:pPr>
      <w:r>
        <w:rPr/>
        <w:t>6. Проверки и иные мероприятия, предусматриваемые в рабочей программе, а также методы и способы их выполнения не должны приводить к снижению безопасности ОЯТЦ в процессе проведения инспе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6:00Z</dcterms:created>
  <dc:creator>Тункин</dc:creator>
  <dc:description/>
  <cp:keywords/>
  <dc:language>en-US</dc:language>
  <cp:lastModifiedBy>Тункин</cp:lastModifiedBy>
  <dcterms:modified xsi:type="dcterms:W3CDTF">2007-02-13T14:56:00Z</dcterms:modified>
  <cp:revision>1</cp:revision>
  <dc:subject/>
  <dc:title>ФЕДЕРАЛЬНЫЙ НАДЗОР РОССИИ ПО ЯДЕРНОЙ</dc:title>
</cp:coreProperties>
</file>